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80355" cy="2919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2919600"/>
                          <a:chOff x="0" y="0"/>
                          <a:chExt cx="5380200" cy="291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80200" cy="29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1000" y="0"/>
                            <a:ext cx="3430440" cy="28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3400" y="485640"/>
                            <a:ext cx="2519640" cy="2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e purpose of differentiation is to achieve maximum student engagement and learning b supporting all stakeholders, balancing our resources, and applying our teaching knowledge responsivel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65pt;height:229.9pt" coordorigin="0,0" coordsize="8473,4598">
                <v:rect id="shape_0" stroked="f" o:allowincell="f" style="position:absolute;left:0;top:0;width:8472;height:4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962;top:0;width:5401;height:44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0;top:765;width:3967;height:3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e purpose of differentiation is to achieve maximum student engagement and learning b supporting all stakeholders, balancing our resources, and applying our teaching knowledge responsivel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15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IL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EREN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 resources of education efficiently and effective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i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bined-Support into the classroo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arning challenges for teachers and students compared to processes in plac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ide-out/Outside-i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Integrate resources of education efficiently and effective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achieve </w:t>
      </w:r>
      <w:r>
        <w:rPr>
          <w:u w:val="single"/>
        </w:rPr>
        <w:t xml:space="preserve">maximize </w:t>
      </w:r>
      <w:r>
        <w:rPr/>
        <w:t>student engagement and learn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ch resources and staff to motivate and facilitate learning processes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ngage</w:t>
      </w:r>
      <w:r>
        <w:rPr/>
        <w:t xml:space="preserve"> all stakeholder to join and continue contributing in the processes.</w:t>
      </w:r>
    </w:p>
    <w:p>
      <w:pPr>
        <w:pStyle w:val="Normal"/>
        <w:numPr>
          <w:ilvl w:val="0"/>
          <w:numId w:val="1"/>
        </w:numPr>
        <w:rPr/>
      </w:pPr>
      <w:r>
        <w:rPr/>
        <w:t>Better define metrics to guide adap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ate(?) all stake holders with mutual respect.  Recognize, engage, respect,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complish</w:t>
      </w:r>
      <w:r>
        <w:rPr/>
        <w:t>-  Effectiveness, Efficiency, Self-awareness, Self conf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friendly, minimize frustration, maximize chall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Learner-styles, modaliti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</wp:posOffset>
                </wp:positionH>
                <wp:positionV relativeFrom="paragraph">
                  <wp:posOffset>19685</wp:posOffset>
                </wp:positionV>
                <wp:extent cx="244475" cy="533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44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.55pt" to="78.6pt,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7395</wp:posOffset>
                </wp:positionH>
                <wp:positionV relativeFrom="paragraph">
                  <wp:posOffset>172085</wp:posOffset>
                </wp:positionV>
                <wp:extent cx="266065" cy="4191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3.55pt" to="79.7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lexibility</w:t>
      </w:r>
    </w:p>
    <w:p>
      <w:pPr>
        <w:pStyle w:val="Normal"/>
        <w:rPr/>
      </w:pPr>
      <w:r>
        <w:rPr/>
        <w:tab/>
        <w:tab/>
        <w:t xml:space="preserve">    Teacher-classroom structures (ability for cross grade grou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 to a broad range of materials, peer support, ongoing prof. dev. To undertand diagnosis of students’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:  not canned inflexib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07:00Z</dcterms:created>
  <dc:creator>woffordr</dc:creator>
  <dc:description/>
  <cp:keywords/>
  <dc:language>en-US</dc:language>
  <cp:lastModifiedBy>woffordr</cp:lastModifiedBy>
  <dcterms:modified xsi:type="dcterms:W3CDTF">2009-10-02T17:07:00Z</dcterms:modified>
  <cp:revision>2</cp:revision>
  <dc:subject/>
  <dc:title> </dc:title>
</cp:coreProperties>
</file>